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2025г.                                                                                   №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0" w:right="0" w:hanging="0"/>
        <w:jc w:val="center"/>
        <w:rPr>
          <w:color w:val="0000FF"/>
          <w:sz w:val="26"/>
          <w:szCs w:val="26"/>
        </w:rPr>
      </w:pPr>
      <w:r>
        <w:rPr>
          <w:sz w:val="26"/>
          <w:szCs w:val="26"/>
        </w:rPr>
        <w:t>Об утверждении отчета об исполнении бюджета  Трубчевского городского поселения Трубчевского муниципального района Брянской области за 9 месяцев  2025 года</w:t>
      </w:r>
    </w:p>
    <w:p>
      <w:pPr>
        <w:pStyle w:val="ConsNormal"/>
        <w:widowControl/>
        <w:ind w:left="0"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left="0"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left="0"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left="0"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64.2 Бюджетного кодекса Российской Федерации, решением Совета народных депутатов  города Трубчевска от от 24.12.2024  № 5-30 «О бюджете Трубчевского городского поселения Трубчевского муниципального района Брянской области на 2025 год и на плановый период 2026 и 2027 годов</w:t>
      </w:r>
      <w:r>
        <w:rPr>
          <w:b/>
          <w:sz w:val="26"/>
          <w:szCs w:val="26"/>
        </w:rPr>
        <w:t>»</w:t>
      </w:r>
    </w:p>
    <w:p>
      <w:pPr>
        <w:pStyle w:val="ConsNormal"/>
        <w:widowControl/>
        <w:spacing w:lineRule="auto" w:line="288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1.  Утвердить прилагаемый отчет об исполнении бюджета Трубчевского городского поселения Трубчевского муниципального района Брянской области за 9 месяцев 2025 года по доходам в сумме 45 668 677,15 рублей, расходам в сумме  34 819 289,21 рубля, с профицитом в сумме 10 849 387,94 рублей и следующими показателями:</w:t>
      </w:r>
    </w:p>
    <w:p>
      <w:pPr>
        <w:pStyle w:val="ConsPlusNormal"/>
        <w:widowControl/>
        <w:spacing w:lineRule="auto" w:line="264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о доходам бюджета Трубчевского городского поселения Трубчевского муниципального района Брянской области за </w:t>
      </w:r>
      <w:bookmarkStart w:id="0" w:name="_Hlk213749427"/>
      <w:r>
        <w:rPr>
          <w:rFonts w:cs="Times New Roman" w:ascii="Times New Roman" w:hAnsi="Times New Roman"/>
          <w:sz w:val="26"/>
          <w:szCs w:val="26"/>
        </w:rPr>
        <w:t xml:space="preserve">9 месяцев </w:t>
      </w:r>
      <w:bookmarkEnd w:id="0"/>
      <w:r>
        <w:rPr>
          <w:rFonts w:cs="Times New Roman" w:ascii="Times New Roman" w:hAnsi="Times New Roman"/>
          <w:sz w:val="26"/>
          <w:szCs w:val="26"/>
        </w:rPr>
        <w:t>2025 года согласно приложению 1;</w:t>
      </w:r>
    </w:p>
    <w:p>
      <w:pPr>
        <w:pStyle w:val="ConsPlusNormal"/>
        <w:widowControl/>
        <w:spacing w:lineRule="auto" w:line="264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 ведомственной структуре расходов бюджета Трубчевского городского поселения Трубчевского муниципального района Брянской области за 9 месяцев 2025 года согласно приложению 2;</w:t>
      </w:r>
    </w:p>
    <w:p>
      <w:pPr>
        <w:pStyle w:val="ConsPlusNormal"/>
        <w:widowControl/>
        <w:spacing w:lineRule="auto" w:line="264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 расходам бюджета Трубчевского городского поселения Труб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за 9 месяцев 2025 года согласно приложению 3;</w:t>
      </w:r>
    </w:p>
    <w:p>
      <w:pPr>
        <w:pStyle w:val="ConsPlusNormal"/>
        <w:widowControl/>
        <w:spacing w:lineRule="auto" w:line="264"/>
        <w:ind w:left="0" w:right="0" w:firstLine="85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 источникам финансирования дефицита бюджета Трубчевского городского поселения Трубчевского муниципального района Брянской области за 9 месяцев 2025 года согласно приложению 4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делу учета и отчетности в срок до 15 ноября 2025 года направить в Совет народных депутатов города Трубчевска и Контрольно-счетную палату Трубчевского муниципального района отчет об исполнении бюджета Трубчевского городского поселения Трубчевского муниципального района Брянской области за 9 месяцев 2025 года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опубликовать в информационном бюллетене и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trubech.ru/</w:t>
        </w:r>
      </w:hyperlink>
      <w:r>
        <w:rPr>
          <w:sz w:val="26"/>
          <w:szCs w:val="26"/>
        </w:rPr>
        <w:t>)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Брянской области - начальника финансового управления Трубчевского муниципального района Брянской области Сидорову С.И., начальника отдела учета и отчетности администрации Трубчевского муниципального района О.И. Беленкову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Исп.:Нач. отд. учета и отч О.И.Беленкова</w:t>
      </w:r>
    </w:p>
    <w:p>
      <w:pPr>
        <w:pStyle w:val="Normal"/>
        <w:rPr>
          <w:i/>
          <w:i/>
        </w:rPr>
      </w:pPr>
      <w:r>
        <w:rPr>
          <w:i/>
        </w:rPr>
        <w:t>Зам..гл.админ.-начальник фин. упр. С.И.Сидорова</w:t>
      </w:r>
    </w:p>
    <w:p>
      <w:pPr>
        <w:pStyle w:val="Normal"/>
        <w:rPr>
          <w:i/>
          <w:i/>
        </w:rPr>
      </w:pPr>
      <w:r>
        <w:rPr>
          <w:i/>
        </w:rPr>
        <w:t>Нач. отдела экономики О.П. Костыр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</w:rPr>
        <w:t>Нач. орг-прав. отд. О. А. Москалёва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2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29:00Z</dcterms:created>
  <dc:creator>Бабась</dc:creator>
  <dc:description/>
  <dc:language>en-US</dc:language>
  <cp:lastModifiedBy>Рыжикова  Анна</cp:lastModifiedBy>
  <cp:lastPrinted>2025-12-01T12:12:00Z</cp:lastPrinted>
  <dcterms:modified xsi:type="dcterms:W3CDTF">2025-12-01T11:25:36Z</dcterms:modified>
  <cp:revision>74</cp:revision>
  <dc:subject/>
  <dc:title>АДМИНИСТРАЦИЯ БРЯНСКОЙ ОБЛАСТИ</dc:title>
</cp:coreProperties>
</file>